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630"/>
        <w:gridCol w:w="1559"/>
        <w:gridCol w:w="1559"/>
        <w:gridCol w:w="16"/>
      </w:tblGrid>
      <w:tr>
        <w:trPr>
          <w:trHeight w:val="23" w:hRule="atLeast"/>
        </w:trPr>
        <w:tc>
          <w:tcPr>
            <w:tcW w:w="1567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567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56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3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8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39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9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нащение объектов капитального строительства в сфере культу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5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7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71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22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43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конструкцию, расширение, модернизацию, строительство коммунальных объектов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56,0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9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5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71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3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449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ем граждан из числа коренных малочисленных народов Ханты-Мансийского автономного округа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8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83,2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 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9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66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1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76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85,7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 3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5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524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5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8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8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4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120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6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4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7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,0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8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7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35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22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 2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 2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1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24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6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6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53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1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2 6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3 1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 142,9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04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8:00Z</dcterms:modified>
  <cp:revision>4</cp:revision>
  <dc:subject/>
  <dc:title/>
</cp:coreProperties>
</file>